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Lucida Sans Unicode" w:hAnsi="Lucida Sans;Lucida Sans Unicode" w:cs="Lucida Sans;Lucida Sans Unicode"/>
          <w:b/>
          <w:b/>
          <w:sz w:val="20"/>
          <w:szCs w:val="20"/>
          <w:u w:val="single"/>
        </w:rPr>
      </w:pPr>
      <w:r>
        <w:rPr>
          <w:rFonts w:cs="Lucida Sans;Lucida Sans Unicode" w:ascii="Lucida Sans;Lucida Sans Unicode" w:hAnsi="Lucida Sans;Lucida Sans Unicode"/>
          <w:b/>
          <w:sz w:val="20"/>
          <w:szCs w:val="20"/>
          <w:u w:val="single"/>
        </w:rPr>
        <w:t>The Soviet Union after Lenin, 1924-41</w:t>
      </w:r>
    </w:p>
    <w:p>
      <w:pPr>
        <w:pStyle w:val="Normal"/>
        <w:rPr>
          <w:rFonts w:ascii="Lucida Sans;Lucida Sans Unicode" w:hAnsi="Lucida Sans;Lucida Sans Unicode" w:cs="Lucida Sans;Lucida Sans Unicode"/>
          <w:b/>
          <w:b/>
          <w:sz w:val="20"/>
          <w:szCs w:val="20"/>
          <w:u w:val="single"/>
        </w:rPr>
      </w:pPr>
      <w:r>
        <w:rPr>
          <w:rFonts w:cs="Lucida Sans;Lucida Sans Unicode" w:ascii="Lucida Sans;Lucida Sans Unicode" w:hAnsi="Lucida Sans;Lucida Sans Unicode"/>
          <w:b/>
          <w:sz w:val="20"/>
          <w:szCs w:val="20"/>
          <w:u w:val="single"/>
        </w:rPr>
      </w:r>
    </w:p>
    <w:p>
      <w:pPr>
        <w:pStyle w:val="Normal"/>
        <w:rPr>
          <w:rFonts w:ascii="Lucida Sans;Lucida Sans Unicode" w:hAnsi="Lucida Sans;Lucida Sans Unicode" w:cs="Lucida Sans;Lucida Sans Unicode"/>
          <w:b/>
          <w:b/>
          <w:sz w:val="20"/>
          <w:szCs w:val="20"/>
          <w:u w:val="single"/>
        </w:rPr>
      </w:pPr>
      <w:r>
        <w:rPr>
          <w:rFonts w:cs="Lucida Sans;Lucida Sans Unicode" w:ascii="Lucida Sans;Lucida Sans Unicode" w:hAnsi="Lucida Sans;Lucida Sans Unicode"/>
          <w:b/>
          <w:sz w:val="20"/>
          <w:szCs w:val="20"/>
          <w:u w:val="single"/>
        </w:rPr>
        <w:t>Power Struggle 1924-28</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Roles of Stalin, Kamenev, Trotsky and Zinoviev</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Different views on how to deal with the NEP. Those on the right wanted to keep the NEP so gradual industrialisation would happen while those on the left wanted immediate industrialisa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Repress Lenin’s testament which insults all the leading Bolsheviks. Trotsky’s missed opportunity to stop Lenin? Lenin’s wife wants Trotsky to show the testament, but he doesn’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t Lenin’s funeral Stalin makes himself key player and Trotsky doesn’t even go!</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Zinoviev and Kamenev attack Trotsky for his arrogance etc. Trotsky’s retorts with “lessons of October” article which attacks their bureaucratisa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lin is in background at time not involving himself with any of i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rotsky is made out to be a major threat and is seen as unappealing as he could cause splits in party. Trotsky is seen as very arrogant and power hungr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Unlike the left and the right ends of the Bolshevik Party, Stalin did not have one overall ideology to begin with. He adapted his policies to fit the mood of the tim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Importance of doctrine of “Socialism in one Countr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lin believed in Socialism in one Country while Trotsky supported Permanent Revolu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ermanent Revolution believed that communist USSR could not succeed unless more revolutions abroad happened. The working class in USSR was to small and needed support from the wider w/c in industrialised Europe.</w:t>
      </w:r>
    </w:p>
    <w:p>
      <w:pPr>
        <w:pStyle w:val="Normal"/>
        <w:rPr/>
      </w:pPr>
      <w:r>
        <w:rPr>
          <w:rFonts w:cs="Lucida Sans;Lucida Sans Unicode" w:ascii="Lucida Sans;Lucida Sans Unicode" w:hAnsi="Lucida Sans;Lucida Sans Unicode"/>
          <w:sz w:val="20"/>
          <w:szCs w:val="20"/>
        </w:rPr>
        <w:t>Socialism in One Country meant an acceptance that world-wide communist revolution was unlikely to happen in the immediate future and so the USSR had to build their state without help from other countries. Meant showing the rest of the world how good socialism could be. This theory appealed to nationalism and patriotism of the Soviet peopl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as idealism vs pragmatism.</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 Politburo Socialism in one Country won by 4 votes to 3.</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Link between the power struggle and how power was exercised in this revolutionary state – ie structure of party politic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re had never been a communist country before Russia and so there were no guidelines of how it should be done. This meant that the government was learning as they went along.</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21 there had been a ban on factions. This meant once a decision is made in the Politburo the rest of the party has to agree with it. If Stalin dominates the Politburo NO ONE can challenge him.</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wo main features of government in Soviet Russia by 1924: Council of People’s Commissars (like cabinet) and the Secretariat (like the civil service). Both of these staffed by Bolshevik part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is growth in scope meant certain positions that seemed unimportant actually held a lot of power. Stalin positions had far more power than ANYONE thought:</w:t>
      </w:r>
    </w:p>
    <w:p>
      <w:pPr>
        <w:pStyle w:val="Normal"/>
        <w:rPr>
          <w:rFonts w:ascii="Lucida Sans;Lucida Sans Unicode" w:hAnsi="Lucida Sans;Lucida Sans Unicode" w:cs="Lucida Sans;Lucida Sans Unicode"/>
          <w:sz w:val="20"/>
          <w:szCs w:val="20"/>
        </w:rPr>
      </w:pPr>
      <w:r>
        <w:rPr>
          <w:rFonts w:eastAsia="Wingdings" w:cs="Wingdings" w:ascii="Wingdings" w:hAnsi="Wingdings"/>
          <w:sz w:val="20"/>
          <w:szCs w:val="20"/>
        </w:rPr>
        <w:t></w:t>
      </w:r>
      <w:r>
        <w:rPr>
          <w:rFonts w:cs="Lucida Sans;Lucida Sans Unicode" w:ascii="Lucida Sans;Lucida Sans Unicode" w:hAnsi="Lucida Sans;Lucida Sans Unicode"/>
          <w:sz w:val="20"/>
          <w:szCs w:val="20"/>
        </w:rPr>
        <w:t>Commissar for Nationalities (1917) meant he was in charge of officials in the outer regions of USSR.</w:t>
      </w:r>
    </w:p>
    <w:p>
      <w:pPr>
        <w:pStyle w:val="Normal"/>
        <w:rPr>
          <w:rFonts w:ascii="Lucida Sans;Lucida Sans Unicode" w:hAnsi="Lucida Sans;Lucida Sans Unicode" w:cs="Lucida Sans;Lucida Sans Unicode"/>
          <w:sz w:val="20"/>
          <w:szCs w:val="20"/>
        </w:rPr>
      </w:pPr>
      <w:r>
        <w:rPr>
          <w:rFonts w:eastAsia="Wingdings" w:cs="Wingdings" w:ascii="Wingdings" w:hAnsi="Wingdings"/>
          <w:sz w:val="20"/>
          <w:szCs w:val="20"/>
        </w:rPr>
        <w:t></w:t>
      </w:r>
      <w:r>
        <w:rPr>
          <w:rFonts w:cs="Lucida Sans;Lucida Sans Unicode" w:ascii="Lucida Sans;Lucida Sans Unicode" w:hAnsi="Lucida Sans;Lucida Sans Unicode"/>
          <w:sz w:val="20"/>
          <w:szCs w:val="20"/>
        </w:rPr>
        <w:t>Liaison Officer between Politburo and Orgburo (1919) meant he could monitor Party policy and personnel.</w:t>
      </w:r>
    </w:p>
    <w:p>
      <w:pPr>
        <w:pStyle w:val="Normal"/>
        <w:rPr>
          <w:rFonts w:ascii="Lucida Sans;Lucida Sans Unicode" w:hAnsi="Lucida Sans;Lucida Sans Unicode" w:cs="Lucida Sans;Lucida Sans Unicode"/>
          <w:sz w:val="20"/>
          <w:szCs w:val="20"/>
        </w:rPr>
      </w:pPr>
      <w:r>
        <w:rPr>
          <w:rFonts w:eastAsia="Wingdings" w:cs="Wingdings" w:ascii="Wingdings" w:hAnsi="Wingdings"/>
          <w:sz w:val="20"/>
          <w:szCs w:val="20"/>
        </w:rPr>
        <w:t></w:t>
      </w:r>
      <w:r>
        <w:rPr>
          <w:rFonts w:cs="Lucida Sans;Lucida Sans Unicode" w:ascii="Lucida Sans;Lucida Sans Unicode" w:hAnsi="Lucida Sans;Lucida Sans Unicode"/>
          <w:sz w:val="20"/>
          <w:szCs w:val="20"/>
        </w:rPr>
        <w:t>Head of the Workers’ and Peasants’ Inspectorate (1919) meant he oversaw work of all the government departments.</w:t>
      </w:r>
    </w:p>
    <w:p>
      <w:pPr>
        <w:pStyle w:val="Normal"/>
        <w:rPr>
          <w:rFonts w:ascii="Lucida Sans;Lucida Sans Unicode" w:hAnsi="Lucida Sans;Lucida Sans Unicode" w:cs="Lucida Sans;Lucida Sans Unicode"/>
          <w:sz w:val="20"/>
          <w:szCs w:val="20"/>
        </w:rPr>
      </w:pPr>
      <w:r>
        <w:rPr>
          <w:rFonts w:eastAsia="Wingdings" w:cs="Wingdings" w:ascii="Wingdings" w:hAnsi="Wingdings"/>
          <w:sz w:val="20"/>
          <w:szCs w:val="20"/>
        </w:rPr>
        <w:t></w:t>
      </w:r>
      <w:r>
        <w:rPr>
          <w:rFonts w:cs="Lucida Sans;Lucida Sans Unicode" w:ascii="Lucida Sans;Lucida Sans Unicode" w:hAnsi="Lucida Sans;Lucida Sans Unicode"/>
          <w:sz w:val="20"/>
          <w:szCs w:val="20"/>
        </w:rPr>
        <w:t>General Secretary of the Communist (Bolshevik) Party (1922) meant he recorded and conveyed all party policy and so could build up information 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23-25 there had been the Lenin enrolment. This was a membership drive which had drastically changed the make up of the Bolshevik party. The new members did not care about ideology but wanted the socio-economic advantages if being a Bolshevik. They were loyal to Stalin, not the party. In 1922 340,000 and by 1925 600,000 member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rotsky never viewed Stalin as a rival and so when it became apparent he was, it was to lat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lways a worry that after Lenin’s death a dictatorship would emerge. Most people were worried about Trotsky filling this role.</w:t>
      </w:r>
    </w:p>
    <w:p>
      <w:pPr>
        <w:pStyle w:val="Normal"/>
        <w:rPr/>
      </w:pPr>
      <w:r>
        <w:rPr>
          <w:rFonts w:cs="Lucida Sans;Lucida Sans Unicode" w:ascii="Lucida Sans;Lucida Sans Unicode" w:hAnsi="Lucida Sans;Lucida Sans Unicode"/>
          <w:sz w:val="20"/>
          <w:szCs w:val="20"/>
        </w:rPr>
        <w:t>Stalin had control over the delegates and at the 25</w:t>
      </w:r>
      <w:r>
        <w:rPr>
          <w:rFonts w:cs="Lucida Sans;Lucida Sans Unicode" w:ascii="Lucida Sans;Lucida Sans Unicode" w:hAnsi="Lucida Sans;Lucida Sans Unicode"/>
          <w:sz w:val="20"/>
          <w:szCs w:val="20"/>
          <w:vertAlign w:val="superscript"/>
        </w:rPr>
        <w:t>th</w:t>
      </w:r>
      <w:r>
        <w:rPr>
          <w:rFonts w:cs="Lucida Sans;Lucida Sans Unicode" w:ascii="Lucida Sans;Lucida Sans Unicode" w:hAnsi="Lucida Sans;Lucida Sans Unicode"/>
          <w:sz w:val="20"/>
          <w:szCs w:val="20"/>
        </w:rPr>
        <w:t xml:space="preserve"> Congress and had a victory on every issue debat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Zinoviev, Trotsky and Kamenev formed the “United Opposition” to challenge Stalin’s position. This was factionalism THOUGH! So their powers were remov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Zinoviev and Kamenev are replaced by Molotov and Kirov.</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How far Lenin’s legacy and wishes motivated those involved in the struggl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ll potential successors defended their actions in the name of Leni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fter defeat of the left, there is discussion of best way to industrialis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ukharin, Tomsky and Rykov wanted to continue with the NEP whereas Stalin wanted rapid industrialisation and collectivisation (what the left originally want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right had their positions removed.</w:t>
      </w:r>
    </w:p>
    <w:p>
      <w:pPr>
        <w:pStyle w:val="Normal"/>
        <w:rPr/>
      </w:pPr>
      <w:r>
        <w:rPr>
          <w:rFonts w:cs="Lucida Sans;Lucida Sans Unicode" w:ascii="Lucida Sans;Lucida Sans Unicode" w:hAnsi="Lucida Sans;Lucida Sans Unicode"/>
          <w:sz w:val="20"/>
          <w:szCs w:val="20"/>
        </w:rPr>
        <w:t>In 1929 at Stalin’s 50</w:t>
      </w:r>
      <w:r>
        <w:rPr>
          <w:rFonts w:cs="Lucida Sans;Lucida Sans Unicode" w:ascii="Lucida Sans;Lucida Sans Unicode" w:hAnsi="Lucida Sans;Lucida Sans Unicode"/>
          <w:sz w:val="20"/>
          <w:szCs w:val="20"/>
          <w:vertAlign w:val="superscript"/>
        </w:rPr>
        <w:t>th</w:t>
      </w:r>
      <w:r>
        <w:rPr>
          <w:rFonts w:cs="Lucida Sans;Lucida Sans Unicode" w:ascii="Lucida Sans;Lucida Sans Unicode" w:hAnsi="Lucida Sans;Lucida Sans Unicode"/>
          <w:sz w:val="20"/>
          <w:szCs w:val="20"/>
        </w:rPr>
        <w:t xml:space="preserve"> the right confessed their error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Extent to which, one he had gained power, Stalin sustained or subverted the Bolshevik ideology</w:t>
      </w:r>
    </w:p>
    <w:p>
      <w:pPr>
        <w:pStyle w:val="Normal"/>
        <w:rPr/>
      </w:pPr>
      <w:r>
        <w:rPr>
          <w:rFonts w:cs="Lucida Sans;Lucida Sans Unicode" w:ascii="Lucida Sans;Lucida Sans Unicode" w:hAnsi="Lucida Sans;Lucida Sans Unicode"/>
          <w:sz w:val="20"/>
          <w:szCs w:val="20"/>
        </w:rPr>
        <w:t>Cult of Lenin</w:t>
      </w:r>
      <w:r>
        <w:rPr>
          <w:rFonts w:eastAsia="Wingdings" w:cs="Wingdings" w:ascii="Wingdings" w:hAnsi="Wingdings"/>
          <w:sz w:val="20"/>
          <w:szCs w:val="20"/>
        </w:rPr>
        <w:t></w:t>
      </w:r>
      <w:r>
        <w:rPr>
          <w:rFonts w:cs="Lucida Sans;Lucida Sans Unicode" w:ascii="Lucida Sans;Lucida Sans Unicode" w:hAnsi="Lucida Sans;Lucida Sans Unicode"/>
          <w:sz w:val="20"/>
          <w:szCs w:val="20"/>
        </w:rPr>
        <w:t>not what Lenin would have wanted but is a way for Stalin to gain power.</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lin’s individualistic leadership principle destroyed what Lenin had want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any believe that when Stalin introduced his economic policies was when the Soviet Union went “wrong.</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b/>
          <w:b/>
          <w:sz w:val="20"/>
          <w:szCs w:val="20"/>
          <w:u w:val="single"/>
        </w:rPr>
      </w:pPr>
      <w:r>
        <w:rPr>
          <w:rFonts w:cs="Lucida Sans;Lucida Sans Unicode" w:ascii="Lucida Sans;Lucida Sans Unicode" w:hAnsi="Lucida Sans;Lucida Sans Unicode"/>
          <w:b/>
          <w:sz w:val="20"/>
          <w:szCs w:val="20"/>
          <w:u w:val="single"/>
        </w:rPr>
        <w:t>How Stalin established a wide degree of political control</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Use of Propaganda, the party machine and methods of terror (including the Purges) to suppress opposi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32-Ryutin Platform-opposition to Stalin. Ryutin was not killed though, the rest of the Politburo would not allow it. Showed Stalin did not have complete power ye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Different stages of the purg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histka (1932-35)-20% of party expelled (not through violence). Mainly members who were illiterate or inactive. Many local Bolshevik leaders did not like carrying out the extreme methods Stalin was calling out for and so this allowed for a re-establishment of party control.</w:t>
      </w:r>
    </w:p>
    <w:p>
      <w:pPr>
        <w:pStyle w:val="Normal"/>
        <w:rPr/>
      </w:pPr>
      <w:r>
        <w:rPr>
          <w:rFonts w:cs="Lucida Sans;Lucida Sans Unicode" w:ascii="Lucida Sans;Lucida Sans Unicode" w:hAnsi="Lucida Sans;Lucida Sans Unicode"/>
          <w:sz w:val="20"/>
          <w:szCs w:val="20"/>
        </w:rPr>
        <w:t>February 1934-17</w:t>
      </w:r>
      <w:r>
        <w:rPr>
          <w:rFonts w:cs="Lucida Sans;Lucida Sans Unicode" w:ascii="Lucida Sans;Lucida Sans Unicode" w:hAnsi="Lucida Sans;Lucida Sans Unicode"/>
          <w:sz w:val="20"/>
          <w:szCs w:val="20"/>
          <w:vertAlign w:val="superscript"/>
        </w:rPr>
        <w:t>th</w:t>
      </w:r>
      <w:r>
        <w:rPr>
          <w:rFonts w:cs="Lucida Sans;Lucida Sans Unicode" w:ascii="Lucida Sans;Lucida Sans Unicode" w:hAnsi="Lucida Sans;Lucida Sans Unicode"/>
          <w:sz w:val="20"/>
          <w:szCs w:val="20"/>
        </w:rPr>
        <w:t xml:space="preserve"> Party Congress-Was nicknamed “Congress of Victors” as it was claimed that the economy had recovered. Kirov seems as if he could defeat Stali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December 1934-Kirov’s assassinated. This leads to the escalation in the purges as Stalin’s claims it shows how Trotsky was trying to defeat the governmen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 couple of hours after Kirov’s death Decree Against Terrorist Act is put in plac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how trials-prominent Old Bolsheviks publicly tried and execut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January 1935-Zinoviev and Kamenev arrested for instigating terrorist activiti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June 1935-Death penalty extended to include people who were aware spies etc.</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ugust 1936-first show trial involving Zinoviev, Kamenev and 14 other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eptember 1936-Yezhov new head of NKV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December 1936-new constitu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January 1937-second show trial.</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Yezhovshchina (1937-38)-named after head of NKVD (Yezhov). Period of the mass purges. Thousands of party members and other people denounced. They were executed or sent to gulag.</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ay 1937-purge of the red army begin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June 1937-leading army officers are shot as they are supposedly part of a plot to help foreign powers overthrow Stali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arch 1938-Third show trial involving Bukharin, Rykov, Yagoda and 18 other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December 1938-Beria replaces Yezhov as head of NKV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arch1939-Stalin calls an end to the mass purg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February 1940-Yezhov is sho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erhaps most shocking about the show trials was that they admitted their crimes. This was partly due to their families being threatened and also it was “beaten” out of them.</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Controversy surrounding the cause and nature of the different purges</w:t>
      </w:r>
    </w:p>
    <w:p>
      <w:pPr>
        <w:pStyle w:val="Normal"/>
        <w:rPr/>
      </w:pPr>
      <w:r>
        <w:rPr>
          <w:rFonts w:cs="Lucida Sans;Lucida Sans Unicode" w:ascii="Lucida Sans;Lucida Sans Unicode" w:hAnsi="Lucida Sans;Lucida Sans Unicode"/>
          <w:sz w:val="20"/>
          <w:szCs w:val="20"/>
        </w:rPr>
        <w:t>Reasons for purges escalating/happening:</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otalitaria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lin planned the purges to achieve total power/success of his economic plans. He needs to enforce his economic plans. He needed workers for his gulag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lin had to remove his opposition. Ryutin Platform, Trotskyites. Kirov assassination used to show opposition to Bolsheviks in general and could be used to show opposition to Stalin. By keeping party in a constant fear of terror</w:t>
      </w:r>
    </w:p>
    <w:p>
      <w:pPr>
        <w:pStyle w:val="Normal"/>
        <w:rPr/>
      </w:pPr>
      <w:r>
        <w:rPr>
          <w:rFonts w:cs="Lucida Sans;Lucida Sans Unicode" w:ascii="Lucida Sans;Lucida Sans Unicode" w:hAnsi="Lucida Sans;Lucida Sans Unicode"/>
          <w:sz w:val="20"/>
          <w:szCs w:val="20"/>
        </w:rPr>
        <w:t>-Stalin paranoid</w:t>
      </w:r>
      <w:r>
        <w:rPr>
          <w:rFonts w:eastAsia="Wingdings" w:cs="Wingdings" w:ascii="Wingdings" w:hAnsi="Wingdings"/>
          <w:sz w:val="20"/>
          <w:szCs w:val="20"/>
        </w:rPr>
        <w:t></w:t>
      </w:r>
      <w:r>
        <w:rPr>
          <w:rFonts w:cs="Lucida Sans;Lucida Sans Unicode" w:ascii="Lucida Sans;Lucida Sans Unicode" w:hAnsi="Lucida Sans;Lucida Sans Unicode"/>
          <w:sz w:val="20"/>
          <w:szCs w:val="20"/>
        </w:rPr>
        <w:t>purges. Stalin said to Khrushchev he did not trust anybody. He kills the army and the NKVD</w:t>
      </w:r>
      <w:r>
        <w:rPr>
          <w:rFonts w:eastAsia="Wingdings" w:cs="Wingdings" w:ascii="Wingdings" w:hAnsi="Wingdings"/>
          <w:sz w:val="20"/>
          <w:szCs w:val="20"/>
        </w:rPr>
        <w:t></w:t>
      </w:r>
      <w:r>
        <w:rPr>
          <w:rFonts w:cs="Lucida Sans;Lucida Sans Unicode" w:ascii="Lucida Sans;Lucida Sans Unicode" w:hAnsi="Lucida Sans;Lucida Sans Unicode"/>
          <w:sz w:val="20"/>
          <w:szCs w:val="20"/>
        </w:rPr>
        <w:t>irrational, he needs them (especially with war coming up!).</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purges derive from the tradition of Leninism and communism. Communism about a revolutionary spirit and Stalin is just keeping that alive. Lenin also purged the part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lin narcissistic and paranoi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Revisionist:</w:t>
      </w:r>
    </w:p>
    <w:p>
      <w:pPr>
        <w:pStyle w:val="Normal"/>
        <w:rPr/>
      </w:pPr>
      <w:r>
        <w:rPr>
          <w:rFonts w:cs="Lucida Sans;Lucida Sans Unicode" w:ascii="Lucida Sans;Lucida Sans Unicode" w:hAnsi="Lucida Sans;Lucida Sans Unicode"/>
          <w:sz w:val="20"/>
          <w:szCs w:val="20"/>
        </w:rPr>
        <w:t>-People wanted to save themselves by denouncing others</w:t>
      </w:r>
      <w:r>
        <w:rPr>
          <w:rFonts w:eastAsia="Wingdings" w:cs="Wingdings" w:ascii="Wingdings" w:hAnsi="Wingdings"/>
          <w:sz w:val="20"/>
          <w:szCs w:val="20"/>
        </w:rPr>
        <w:t></w:t>
      </w:r>
      <w:r>
        <w:rPr>
          <w:rFonts w:cs="Lucida Sans;Lucida Sans Unicode" w:ascii="Lucida Sans;Lucida Sans Unicode" w:hAnsi="Lucida Sans;Lucida Sans Unicode"/>
          <w:sz w:val="20"/>
          <w:szCs w:val="20"/>
        </w:rPr>
        <w:t>more victim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NKVD over fulfil their target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Usually the “bottom” denounced those at the top. Could be out of spite or out of ambi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ore people you denounce the safer you ar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rmy could not be completely trust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urges were unplanned, and were just reactions to events that happened. The unstable economy and threat of war meant people had to be pushed into working.</w:t>
      </w:r>
    </w:p>
    <w:p>
      <w:pPr>
        <w:pStyle w:val="Normal"/>
        <w:rPr/>
      </w:pPr>
      <w:r>
        <w:rPr>
          <w:rFonts w:cs="Lucida Sans;Lucida Sans Unicode" w:ascii="Lucida Sans;Lucida Sans Unicode" w:hAnsi="Lucida Sans;Lucida Sans Unicode"/>
          <w:sz w:val="20"/>
          <w:szCs w:val="20"/>
        </w:rPr>
        <w:t>-Other leaders and agencies helped shape the purges. NKVD were concerned they were going to lose power (with slow down of FYP and collectivisation) and so the purges raised their profil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Purges took on a life of their own. Workers were more than happy to blame their bosses for not completing targets. The lower levels of the party were encouraged to criticise the higher members. Managers also needed to find people for blame for target failures so were quite happy to accuse people of being “saboteur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pPr>
      <w:r>
        <w:rPr>
          <w:rFonts w:cs="Lucida Sans;Lucida Sans Unicode" w:ascii="Lucida Sans;Lucida Sans Unicode" w:hAnsi="Lucida Sans;Lucida Sans Unicode"/>
          <w:sz w:val="20"/>
          <w:szCs w:val="20"/>
        </w:rPr>
        <w:t>Results of purges:</w:t>
      </w:r>
    </w:p>
    <w:p>
      <w:pPr>
        <w:pStyle w:val="Normal"/>
        <w:rPr/>
      </w:pPr>
      <w:r>
        <w:rPr>
          <w:rFonts w:cs="Lucida Sans;Lucida Sans Unicode" w:ascii="Lucida Sans;Lucida Sans Unicode" w:hAnsi="Lucida Sans;Lucida Sans Unicode"/>
          <w:sz w:val="20"/>
          <w:szCs w:val="20"/>
        </w:rPr>
        <w:t>-70% of Central Committee elected at 17</w:t>
      </w:r>
      <w:r>
        <w:rPr>
          <w:rFonts w:cs="Lucida Sans;Lucida Sans Unicode" w:ascii="Lucida Sans;Lucida Sans Unicode" w:hAnsi="Lucida Sans;Lucida Sans Unicode"/>
          <w:sz w:val="20"/>
          <w:szCs w:val="20"/>
          <w:vertAlign w:val="superscript"/>
        </w:rPr>
        <w:t>th</w:t>
      </w:r>
      <w:r>
        <w:rPr>
          <w:rFonts w:cs="Lucida Sans;Lucida Sans Unicode" w:ascii="Lucida Sans;Lucida Sans Unicode" w:hAnsi="Lucida Sans;Lucida Sans Unicode"/>
          <w:sz w:val="20"/>
          <w:szCs w:val="20"/>
        </w:rPr>
        <w:t xml:space="preserve"> party Congress shot.</w:t>
      </w:r>
    </w:p>
    <w:p>
      <w:pPr>
        <w:pStyle w:val="Normal"/>
        <w:rPr/>
      </w:pPr>
      <w:r>
        <w:rPr>
          <w:rFonts w:cs="Lucida Sans;Lucida Sans Unicode" w:ascii="Lucida Sans;Lucida Sans Unicode" w:hAnsi="Lucida Sans;Lucida Sans Unicode"/>
          <w:sz w:val="20"/>
          <w:szCs w:val="20"/>
        </w:rPr>
        <w:t>-1108 of 1966 delegates at 17</w:t>
      </w:r>
      <w:r>
        <w:rPr>
          <w:rFonts w:cs="Lucida Sans;Lucida Sans Unicode" w:ascii="Lucida Sans;Lucida Sans Unicode" w:hAnsi="Lucida Sans;Lucida Sans Unicode"/>
          <w:sz w:val="20"/>
          <w:szCs w:val="20"/>
          <w:vertAlign w:val="superscript"/>
        </w:rPr>
        <w:t>th</w:t>
      </w:r>
      <w:r>
        <w:rPr>
          <w:rFonts w:cs="Lucida Sans;Lucida Sans Unicode" w:ascii="Lucida Sans;Lucida Sans Unicode" w:hAnsi="Lucida Sans;Lucida Sans Unicode"/>
          <w:sz w:val="20"/>
          <w:szCs w:val="20"/>
        </w:rPr>
        <w:t xml:space="preserve"> Party Congress arrest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Huge amounts in army purged (not very clever with war coming…).</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23,000 NKVD. The NKVD had the highest casualty rat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ontroversies about the purg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hen did they start? Always happening? Or from 1936 onward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otalitarian of revisionis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complete evidence.</w:t>
      </w:r>
    </w:p>
    <w:p>
      <w:pPr>
        <w:pStyle w:val="Normal"/>
        <w:rPr/>
      </w:pPr>
      <w:r>
        <w:rPr>
          <w:rFonts w:cs="Lucida Sans;Lucida Sans Unicode" w:ascii="Lucida Sans;Lucida Sans Unicode" w:hAnsi="Lucida Sans;Lucida Sans Unicode"/>
          <w:sz w:val="20"/>
          <w:szCs w:val="20"/>
        </w:rPr>
        <w:t>-Time in which historian is writing</w:t>
      </w:r>
      <w:r>
        <w:rPr>
          <w:rFonts w:eastAsia="Wingdings" w:cs="Wingdings" w:ascii="Wingdings" w:hAnsi="Wingdings"/>
          <w:sz w:val="20"/>
          <w:szCs w:val="20"/>
        </w:rPr>
        <w:t></w:t>
      </w:r>
      <w:r>
        <w:rPr>
          <w:rFonts w:cs="Lucida Sans;Lucida Sans Unicode" w:ascii="Lucida Sans;Lucida Sans Unicode" w:hAnsi="Lucida Sans;Lucida Sans Unicode"/>
          <w:sz w:val="20"/>
          <w:szCs w:val="20"/>
        </w:rPr>
        <w:t>cold war, glasnos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olitical or ideological perspective, is the historian sympathetic to communism?</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Political and social bases of Stalin’s power</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any young people were dedicated and felt they were building socialism.</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Reasons his rule was popular among many political, economic and social groups and bitterly opposed by other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ollectivisation had effectively alienated the peasantr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t>
      </w:r>
      <w:r>
        <w:rPr>
          <w:rFonts w:cs="Lucida Sans;Lucida Sans Unicode" w:ascii="Lucida Sans;Lucida Sans Unicode" w:hAnsi="Lucida Sans;Lucida Sans Unicode"/>
          <w:sz w:val="20"/>
          <w:szCs w:val="20"/>
        </w:rPr>
        <w:t>Former people” such as priests, industrialists and traders hated the regim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any inside the Bolshevik party disagreed with the extreme and violent methods Stalin advocated. Many Bolsheviks committed suicide (including Stalin’s own wife).</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b/>
          <w:b/>
          <w:sz w:val="20"/>
          <w:szCs w:val="20"/>
          <w:u w:val="single"/>
        </w:rPr>
      </w:pPr>
      <w:r>
        <w:rPr>
          <w:rFonts w:cs="Lucida Sans;Lucida Sans Unicode" w:ascii="Lucida Sans;Lucida Sans Unicode" w:hAnsi="Lucida Sans;Lucida Sans Unicode"/>
          <w:b/>
          <w:sz w:val="20"/>
          <w:szCs w:val="20"/>
          <w:u w:val="single"/>
        </w:rPr>
        <w:t>Modernisation Programme</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Stalin’s perception of the backwardness of the Soviet Union compared to industrialised nations in the West and how this influenced his economic thinking</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y end of 1920s seemed industry was not growing anymor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y 1927 relations with France, Poland, Britain and Japan were not looking good and so a strong armaments base was needed. To fight a “modern” war an industrialised economy was need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re was always lingering paranoia, as the USSR was the only communist state. Had been signs of threats as well: Nationalists attack communists in China and a Russian diplomat assassinated in Polan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dustrialisation seen as patriotic thing.</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29 Wall Street Crash, so could not rely on trad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USSR needed to be more self sufficient as it could not rely on the outside worl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t>
      </w:r>
      <w:r>
        <w:rPr>
          <w:rFonts w:cs="Lucida Sans;Lucida Sans Unicode" w:ascii="Lucida Sans;Lucida Sans Unicode" w:hAnsi="Lucida Sans;Lucida Sans Unicode"/>
          <w:sz w:val="20"/>
          <w:szCs w:val="20"/>
        </w:rPr>
        <w:t>We are fifty or a hundred years behind the advanced countries. We must make this distance in ten years. Either we do it, or we shall be crushed” – Stalin.</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Five Year Plans drafted by Gospla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te control meant the government would have direct control over production and distribution of materials.</w:t>
      </w:r>
    </w:p>
    <w:p>
      <w:pPr>
        <w:pStyle w:val="Normal"/>
        <w:rPr/>
      </w:pPr>
      <w:r>
        <w:rPr>
          <w:rFonts w:cs="Lucida Sans;Lucida Sans Unicode" w:ascii="Lucida Sans;Lucida Sans Unicode" w:hAnsi="Lucida Sans;Lucida Sans Unicode"/>
          <w:sz w:val="20"/>
          <w:szCs w:val="20"/>
        </w:rPr>
        <w:t>Industrialisation would create a strong proletariat</w:t>
      </w:r>
      <w:r>
        <w:rPr>
          <w:rFonts w:eastAsia="Wingdings" w:cs="Wingdings" w:ascii="Wingdings" w:hAnsi="Wingdings"/>
          <w:sz w:val="20"/>
          <w:szCs w:val="20"/>
        </w:rPr>
        <w:t></w:t>
      </w:r>
      <w:r>
        <w:rPr>
          <w:rFonts w:cs="Lucida Sans;Lucida Sans Unicode" w:ascii="Lucida Sans;Lucida Sans Unicode" w:hAnsi="Lucida Sans;Lucida Sans Unicode"/>
          <w:sz w:val="20"/>
          <w:szCs w:val="20"/>
        </w:rPr>
        <w:t>needed for socialism!</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Extended states power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centralised planning was not always a positive thing though. It did not often take local conditions into account and led to breakdown in communication between those at the top and bottom.</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Often meant a waste of resourc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unrealistic targets led to theft and faking record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argets were set but no direction was given on how to achieve them.</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Three Five Year Plans of 1928-32, 1933-37, 1938-41 – different emphases, ideology which underpinned them and degree of success which they achieved</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First Five Year Plan</w:t>
      </w:r>
    </w:p>
    <w:p>
      <w:pPr>
        <w:pStyle w:val="Normal"/>
        <w:rPr/>
      </w:pPr>
      <w:r>
        <w:rPr>
          <w:rFonts w:cs="Lucida Sans;Lucida Sans Unicode" w:ascii="Lucida Sans;Lucida Sans Unicode" w:hAnsi="Lucida Sans;Lucida Sans Unicode"/>
          <w:sz w:val="20"/>
          <w:szCs w:val="20"/>
        </w:rPr>
        <w:t>Announced December 1927 at 15</w:t>
      </w:r>
      <w:r>
        <w:rPr>
          <w:rFonts w:cs="Lucida Sans;Lucida Sans Unicode" w:ascii="Lucida Sans;Lucida Sans Unicode" w:hAnsi="Lucida Sans;Lucida Sans Unicode"/>
          <w:sz w:val="20"/>
          <w:szCs w:val="20"/>
          <w:vertAlign w:val="superscript"/>
        </w:rPr>
        <w:t>th</w:t>
      </w:r>
      <w:r>
        <w:rPr>
          <w:rFonts w:cs="Lucida Sans;Lucida Sans Unicode" w:ascii="Lucida Sans;Lucida Sans Unicode" w:hAnsi="Lucida Sans;Lucida Sans Unicode"/>
          <w:sz w:val="20"/>
          <w:szCs w:val="20"/>
        </w:rPr>
        <w:t xml:space="preserve"> Party Congres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t was received warmly, many Bolsheviks never really liked the NEP and so the “great turn” was positively received. It seemed like a significant step forward in the revolu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t was more a set of production figures rather than a pla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imed for mass, quick industrialisa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Emphasis on quantity (gigantomania) rather than qualit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Emphasis on INDUSTRIALISA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ass increases of workers and increases in coal, iron and electoral power.</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Figures are very unreliable though as people LI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huge increases in workers was not all good either as many of these workers were not trained properl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500 new factories creat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ize of industrial working class doubled.</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Second Five Year Pla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argets more realistic.</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Heavy industry was still a priorit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lso focused on railways and transporta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aw a huge rise in steel production but not in important areas like coal and oil.</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troduction of more training programmes.</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Third Five Year Pla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Ended when Russia entered WW2.</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crease in state spending.</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Economic policies – decision to end the NEP; collectivisation in agriculture, rapid industrialisation and urban development</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Agricultur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Under the NEP the peasants were not creating enough grain for the industrialisation plans. Not enough grain was being created to export and so there was not enough money to expand the outdated Soviet technolog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Reasons for the lack of growth in grain production were; agriculture very backwards; land owned by peasants was very small and often peasants only produced enough for themselv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itially, to solve this problem, in 1926 the government started collecting money tax (instead of tax in the form of grain) from the peasants and also clamped down on the private traders buying food off the peasants. This meant that the peasants needed to sell more to pay the tax. But peasants felt little point in having money as there was nothing to buy! Also they started with holding produce to try and raise the state prices for foo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 1928 there was a famine and so requisitioning squads went out to seize food from the peasants. Created VERY bad relationship between the government and the peasants.</w:t>
      </w:r>
    </w:p>
    <w:p>
      <w:pPr>
        <w:pStyle w:val="Normal"/>
        <w:rPr/>
      </w:pPr>
      <w:r>
        <w:rPr>
          <w:rFonts w:cs="Lucida Sans;Lucida Sans Unicode" w:ascii="Lucida Sans;Lucida Sans Unicode" w:hAnsi="Lucida Sans;Lucida Sans Unicode"/>
          <w:sz w:val="20"/>
          <w:szCs w:val="20"/>
        </w:rPr>
        <w:t>15</w:t>
      </w:r>
      <w:r>
        <w:rPr>
          <w:rFonts w:cs="Lucida Sans;Lucida Sans Unicode" w:ascii="Lucida Sans;Lucida Sans Unicode" w:hAnsi="Lucida Sans;Lucida Sans Unicode"/>
          <w:sz w:val="20"/>
          <w:szCs w:val="20"/>
          <w:vertAlign w:val="superscript"/>
        </w:rPr>
        <w:t>th</w:t>
      </w:r>
      <w:r>
        <w:rPr>
          <w:rFonts w:cs="Lucida Sans;Lucida Sans Unicode" w:ascii="Lucida Sans;Lucida Sans Unicode" w:hAnsi="Lucida Sans;Lucida Sans Unicode"/>
          <w:sz w:val="20"/>
          <w:szCs w:val="20"/>
        </w:rPr>
        <w:t xml:space="preserve"> Party Congress collectivisation drafter up. The peasants would not become good socialists and therefore FORCE was need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peasants had all the power under the NEP, and the Bolsheviks HATED it.</w:t>
      </w:r>
    </w:p>
    <w:p>
      <w:pPr>
        <w:pStyle w:val="Normal"/>
        <w:rPr/>
      </w:pPr>
      <w:r>
        <w:rPr>
          <w:rFonts w:cs="Lucida Sans;Lucida Sans Unicode" w:ascii="Lucida Sans;Lucida Sans Unicode" w:hAnsi="Lucida Sans;Lucida Sans Unicode"/>
          <w:sz w:val="20"/>
          <w:szCs w:val="20"/>
        </w:rPr>
        <w:t>Collectivisation was meant to; modernise agriculture; help industrialisation by providing food to the cities; create more exports; create more workers as collectivised farms will need less farmers; build socialism in the countryside by eliminating kulaks and providing a socialist system.</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ollectivisation put peasants into kolkhozy (collective farms) and sovkhozy (state farms). Both the type of farms had the intention of making agriculture serve the state. Farms would consist of what had previously been 50-100 independent farm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ollectivisation was meant to be voluntarily, but in reality it was forc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o encourage support Stalin demonised a group of people called the “kulaks”. They were meant to be peasants who got wealthy off the NEP. Many peasants were happy to agree with Stalin as they felt like they had been exploited. In reality kulaks did not really exis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De-kulakisation was put into motion and wealthier peasants were arrested and their land seiz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From December 1929-March 1930 about ¼ of all farms were collectivised and by end of 1930s virtually all farms collectivis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ge One-Emergency Measures-January 1928 the Politburo votes for emergency measures that allowed grain to be confiscated by force.</w:t>
      </w:r>
    </w:p>
    <w:p>
      <w:pPr>
        <w:pStyle w:val="Normal"/>
        <w:rPr/>
      </w:pPr>
      <w:r>
        <w:rPr>
          <w:rFonts w:cs="Lucida Sans;Lucida Sans Unicode" w:ascii="Lucida Sans;Lucida Sans Unicode" w:hAnsi="Lucida Sans;Lucida Sans Unicode"/>
          <w:sz w:val="20"/>
          <w:szCs w:val="20"/>
        </w:rPr>
        <w:t>Stage Two-The Urals-Siberian method-November 1928 approved by Central Committee. Villages asked to point out kulaks, villages would receive 25% of the grain seiz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ge Three (I)-Forced Collectivisation-Summer 1929 Collective Farm Centre set up. November 1929 call from Central Committee for speed in collectivisation. January 1929 complete collectivisation by autumn 1930. Collectivisation was meant to voluntar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ge Three (II)-Dekulakisation-Three punishments for kulaks; imprisonment or shooting; transported to North; given poor land to farm.</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ge Three (III)-Peasant Opposition-Many peasants were unwilling to denounce their fellow villagers. Communists attacked churches, which made them seem to the villagers as if they were immoral.</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ge Four-The Party Retreats-2 March 1930 Stalin writes article “dizzy with success”. It criticised the extreme measures some party members were taking to enforce collectivisation (despite Stalin telling them to do so!). He asks for a return to voluntary collectivisation. February 1930 60% collectivised and by August 1930 drop to 30%.</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ge Five-Collectivisation resumed-Peasants were allowed to have their own small patch of land. Farms got controlled by Motor-Tractor Stations (MTS) and they decided how much wage/grain each peasant got. Potemkin villages were set up as showcas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ge Six-Famine 1932-34-Hit Ukraine and Volga hardest. Many collective farms just collapsed as there were not enough people to work on them. Measures were taken to prevent the peasants travelling so people could not see what a mess was going 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ge Seven-Consolidation-1935 Part Congress new model for collective farms. Private plots of about 1.2 a hectare for each kolkoznik househol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ollectivisation was not effective as hoped though as many of the peasants would not co-operate. Lots of peasants destroyed their own crops so they would not have to hand them over to the state. In particular fall in livestock.</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lin sent image out to Russia that collectivisation was working but in reality HUGE famine. As no one was allowed to know about the famine, they could get no aid. Millions die.</w:t>
      </w:r>
    </w:p>
    <w:p>
      <w:pPr>
        <w:pStyle w:val="Normal"/>
        <w:rPr/>
      </w:pPr>
      <w:r>
        <w:rPr>
          <w:rFonts w:cs="Lucida Sans;Lucida Sans Unicode" w:ascii="Lucida Sans;Lucida Sans Unicode" w:hAnsi="Lucida Sans;Lucida Sans Unicode"/>
          <w:sz w:val="20"/>
          <w:szCs w:val="20"/>
        </w:rPr>
        <w:t>Collectivisation was DISASTER; no grain surplus was produced and so none could be sold abroad; food production did not meet demand; by 1939 production just met 1913 levels</w:t>
      </w:r>
      <w:r>
        <w:rPr>
          <w:rFonts w:eastAsia="Wingdings" w:cs="Wingdings" w:ascii="Wingdings" w:hAnsi="Wingdings"/>
          <w:sz w:val="20"/>
          <w:szCs w:val="20"/>
        </w:rPr>
        <w:t></w:t>
      </w:r>
      <w:r>
        <w:rPr>
          <w:rFonts w:cs="Lucida Sans;Lucida Sans Unicode" w:ascii="Lucida Sans;Lucida Sans Unicode" w:hAnsi="Lucida Sans;Lucida Sans Unicode"/>
          <w:sz w:val="20"/>
          <w:szCs w:val="20"/>
        </w:rPr>
        <w:t>LIKE THE NEP!</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easants had no insensitive to produce large amounts of extra grain, productivity on private farms were far greater than in collectivis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as it worth the cost of millions of lives? Hard to find accurate stat as no one was paying attention to countryside. More deaths than in WW1.</w:t>
      </w:r>
    </w:p>
    <w:p>
      <w:pPr>
        <w:pStyle w:val="Normal"/>
        <w:rPr/>
      </w:pPr>
      <w:r>
        <w:rPr>
          <w:rFonts w:cs="Lucida Sans;Lucida Sans Unicode" w:ascii="Lucida Sans;Lucida Sans Unicode" w:hAnsi="Lucida Sans;Lucida Sans Unicode"/>
          <w:sz w:val="20"/>
          <w:szCs w:val="20"/>
        </w:rPr>
        <w:t>Did see huge increase in population in cities though</w:t>
      </w:r>
      <w:r>
        <w:rPr>
          <w:rFonts w:eastAsia="Wingdings" w:cs="Wingdings" w:ascii="Wingdings" w:hAnsi="Wingdings"/>
          <w:sz w:val="20"/>
          <w:szCs w:val="20"/>
        </w:rPr>
        <w:t></w:t>
      </w:r>
      <w:r>
        <w:rPr>
          <w:rFonts w:cs="Lucida Sans;Lucida Sans Unicode" w:ascii="Lucida Sans;Lucida Sans Unicode" w:hAnsi="Lucida Sans;Lucida Sans Unicode"/>
          <w:sz w:val="20"/>
          <w:szCs w:val="20"/>
        </w:rPr>
        <w:t>urban population increased by 12 mill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troduction of tractors increased efficiency BUT not a large amount of these and they were often not used and were in bad condi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rocurement rose from 18.2m in 1928-32 to 27.5m in 1933-37.</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uccess in sense that almost all farms were collectivised by end of 1930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t time did appear successful as people were unaware of the famine in the countryside.</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Workers-industrialisa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Unemployment was still high under the NEP. This especially effected women who were pushed out of their jobs after the civil was because of returning red army. Low wages did not keep up with prices of consumer goods so having a job was hardly worth i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NEP had not created a “workers” society, by 1928 only 20% of the population were workers.</w:t>
      </w:r>
    </w:p>
    <w:p>
      <w:pPr>
        <w:pStyle w:val="Normal"/>
        <w:rPr/>
      </w:pPr>
      <w:r>
        <w:rPr>
          <w:rFonts w:cs="Lucida Sans;Lucida Sans Unicode" w:ascii="Lucida Sans;Lucida Sans Unicode" w:hAnsi="Lucida Sans;Lucida Sans Unicode"/>
          <w:sz w:val="20"/>
          <w:szCs w:val="20"/>
        </w:rPr>
        <w:t>December 1927-15</w:t>
      </w:r>
      <w:r>
        <w:rPr>
          <w:rFonts w:cs="Lucida Sans;Lucida Sans Unicode" w:ascii="Lucida Sans;Lucida Sans Unicode" w:hAnsi="Lucida Sans;Lucida Sans Unicode"/>
          <w:sz w:val="20"/>
          <w:szCs w:val="20"/>
          <w:vertAlign w:val="superscript"/>
        </w:rPr>
        <w:t>th</w:t>
      </w:r>
      <w:r>
        <w:rPr>
          <w:rFonts w:cs="Lucida Sans;Lucida Sans Unicode" w:ascii="Lucida Sans;Lucida Sans Unicode" w:hAnsi="Lucida Sans;Lucida Sans Unicode"/>
          <w:sz w:val="20"/>
          <w:szCs w:val="20"/>
        </w:rPr>
        <w:t xml:space="preserve"> Party Congress-announced First Five Year Plan. The NEP was creating “worst” type of society full of private traders, kulaks and nepme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ositive feeling towards industrialisation; feeling that they were building socialism and removing the corrupt capitalism; feeling of making history; want to show the wider world how good socialism i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Gigantomania-doing everything on a HUGE scal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roblems with the plans where that the new workers were often unskilled peasants and so often destroyed new machinery. In 1931 estimated that only 7% workforce skill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orkers did not stay in factories for long, particularly the skilled ones. In 1931 average stay for a worker 82 day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o solve these problems wage differentials introduced to workers who stayed in one place (NOT COMMUNIST!). Payment was also offered by the amount a worker produc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ore harsh measures introduced for absenteeism (in 1940 it becomes a crim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38 internal passports introduc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pril 1930 all prisoners sentenced for more than 3 years go to labour camp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as a huge growth; increase in production of raw materials; railways and canals built rapid urbanisation</w:t>
      </w:r>
      <w:r>
        <w:rPr>
          <w:rFonts w:eastAsia="Wingdings" w:cs="Wingdings" w:ascii="Wingdings" w:hAnsi="Wingdings"/>
          <w:sz w:val="20"/>
          <w:szCs w:val="20"/>
        </w:rPr>
        <w:t></w:t>
      </w:r>
      <w:r>
        <w:rPr>
          <w:rFonts w:cs="Lucida Sans;Lucida Sans Unicode" w:ascii="Lucida Sans;Lucida Sans Unicode" w:hAnsi="Lucida Sans;Lucida Sans Unicode"/>
          <w:sz w:val="20"/>
          <w:szCs w:val="20"/>
        </w:rPr>
        <w:t>Moscow grew from 2.2m in 1929 to 3.6m in 1936 (was this ruralisation though?; huge increase in electricity production; new industrial towns like Magnitogorsk.</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Affect on living standards of emphasis on production rather than consump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ere improvements; wages increased for skilled workers; rationing abolished in 1936; stakhanovite workers gained better housing/wages; more opportunities for work; some industrial enterprises set up their won shops, bakeries and canteens; some increases in production of footwear and food processing; better public transpor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Many hardships though; women had far less opportunities than men; lack of consumer goods; housing very poor, especially in the new cities (e.g Magnitogorsk only 15% workers lived in brick buildings, 25% lived in mud huts); shops lacked basic commodities; real wages didn’t increase; sense of fear because of the purges; famine; overcrowded cities with poor sanitation, water shortages and high levels of violence and crime; new towns lacked basic infrastructure of roads etc.</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 context of world where a depression is happening</w:t>
      </w:r>
      <w:r>
        <w:rPr>
          <w:rFonts w:eastAsia="Wingdings" w:cs="Wingdings" w:ascii="Wingdings" w:hAnsi="Wingdings"/>
          <w:sz w:val="20"/>
          <w:szCs w:val="20"/>
        </w:rPr>
        <w:t></w:t>
      </w:r>
      <w:r>
        <w:rPr>
          <w:rFonts w:cs="Lucida Sans;Lucida Sans Unicode" w:ascii="Lucida Sans;Lucida Sans Unicode" w:hAnsi="Lucida Sans;Lucida Sans Unicode"/>
          <w:sz w:val="20"/>
          <w:szCs w:val="20"/>
        </w:rPr>
        <w:t>perhaps more impressive</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Policies for the family, religion, health and educa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omen/famil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ultural Revolution</w:t>
      </w:r>
    </w:p>
    <w:p>
      <w:pPr>
        <w:pStyle w:val="Normal"/>
        <w:rPr/>
      </w:pPr>
      <w:r>
        <w:rPr>
          <w:rFonts w:cs="Lucida Sans;Lucida Sans Unicode" w:ascii="Lucida Sans;Lucida Sans Unicode" w:hAnsi="Lucida Sans;Lucida Sans Unicode"/>
          <w:sz w:val="20"/>
          <w:szCs w:val="20"/>
        </w:rPr>
        <w:t>Family</w:t>
      </w:r>
      <w:r>
        <w:rPr>
          <w:rFonts w:eastAsia="Wingdings" w:cs="Wingdings" w:ascii="Wingdings" w:hAnsi="Wingdings"/>
          <w:sz w:val="20"/>
          <w:szCs w:val="20"/>
        </w:rPr>
        <w:t></w:t>
      </w:r>
      <w:r>
        <w:rPr>
          <w:rFonts w:cs="Lucida Sans;Lucida Sans Unicode" w:ascii="Lucida Sans;Lucida Sans Unicode" w:hAnsi="Lucida Sans;Lucida Sans Unicode"/>
          <w:sz w:val="20"/>
          <w:szCs w:val="20"/>
        </w:rPr>
        <w:t>bourgeois element of society and therefore needed to be destroy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omen seen as equal.</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omen’s branch of communist party set up.</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Divorce and abortion made easier and incest, bigamy and adultery were legalis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Quota system meant that 20% of university places were saved for wome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y 1934 abortions outnumbered birth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 Moscow in 1934 out of every 100 marriages there were 37 divorces.</w:t>
      </w:r>
    </w:p>
    <w:p>
      <w:pPr>
        <w:pStyle w:val="Normal"/>
        <w:rPr/>
      </w:pPr>
      <w:r>
        <w:rPr>
          <w:rFonts w:cs="Lucida Sans;Lucida Sans Unicode" w:ascii="Lucida Sans;Lucida Sans Unicode" w:hAnsi="Lucida Sans;Lucida Sans Unicode"/>
          <w:sz w:val="20"/>
          <w:szCs w:val="20"/>
        </w:rPr>
        <w:t>Because of the family being broken up the amount of orphans rose greatly</w:t>
      </w:r>
      <w:r>
        <w:rPr>
          <w:rFonts w:eastAsia="Wingdings" w:cs="Wingdings" w:ascii="Wingdings" w:hAnsi="Wingdings"/>
          <w:sz w:val="20"/>
          <w:szCs w:val="20"/>
        </w:rPr>
        <w:t></w:t>
      </w:r>
      <w:r>
        <w:rPr>
          <w:rFonts w:cs="Lucida Sans;Lucida Sans Unicode" w:ascii="Lucida Sans;Lucida Sans Unicode" w:hAnsi="Lucida Sans;Lucida Sans Unicode"/>
          <w:sz w:val="20"/>
          <w:szCs w:val="20"/>
        </w:rPr>
        <w:t>increase in juvenile crim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Great Retrea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anted to increase birth rate and for family to be important agai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bortion became outlawed and divorces were made much harder.</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Zhentodel closed in 1930 as claimed “women’s issues solv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wards are given to mothers who have lots of childre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 1936 male homosexuality is declared illegal.</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t>
      </w:r>
      <w:r>
        <w:rPr>
          <w:rFonts w:cs="Lucida Sans;Lucida Sans Unicode" w:ascii="Lucida Sans;Lucida Sans Unicode" w:hAnsi="Lucida Sans;Lucida Sans Unicode"/>
          <w:sz w:val="20"/>
          <w:szCs w:val="20"/>
        </w:rPr>
        <w:t>Free marriages” banned and couples had to again register with the governmen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omen workers rose from 3m in 1928 to 13m in 1940.</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irth rate rose to 31 per 1000 in 1940.</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Divorce to marriage ratio did not improve that much.</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Relig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ultural Revolu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Wanted to wipe out religion as it provides an alternative ideolog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From 1929 congregations and places of worship needed to be registered with the governmen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 the new cities and towns churches were not allowed to be buil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llowed abortion and divorce (what church did not wan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y 1930 80% of churches were clos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Great Retrea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crease in aim to wipe out relig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UT after Nazi invasion hostility towards the church relaxed. Worried that if hostility continued towards church then Russian society would side with Hitler.</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36-39 wave of arrests of bishop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41-Only 5665 priests left of 60,000.</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Head of Moscow became a bishop.</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y end of 1930s only 1 in 40 churches functioning as church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lthough a restriction of worship this did not stop people denouncing their faith. People still worshipped in secre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Health</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Youth/educa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ultural Revolu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Educate the youth in communist ideology, breakdown the bureaucracy of teaching and provide more opportunity for the working class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 shift to focus education on practical skill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Non-communist teachers were denounced by the Komsomal.</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Uniform and timetables were removed and more technical and scientific learning was introduc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Quota system introduced to provide 70% of university places for working classes (this was only met onc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chools were linked to factories so students could do “socially useful work”.</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eaching of communist ideology became compulsor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Juvenile crime increased due to lack of discipline.</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In many areas of the USSR teaching collapsed as so many teachers were remov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Great Retrea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Undo the damage from previous polici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Uniform, timetables, exams and discipline reintroduced in school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Links with the factories were remov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pril 1935-Juvenile violent crime became punished by death (although this never happened to any chil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Quota system remov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y 1940 Komsomal had 10.2m member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Opportunities for w/c were still better than they were in 1928.</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ASE STUD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avlik Morozov</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Used by the Soviet Union as propaganda. In 1932 Morozov denounced his father and was then murdered by his father (or so the USSR said!). He then became seen as a martyr.</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howed the embodiment of a “good” Soviet citizen</w:t>
            </w:r>
            <w:r>
              <w:rPr>
                <w:rFonts w:eastAsia="Wingdings" w:cs="Wingdings" w:ascii="Wingdings" w:hAnsi="Wingdings"/>
                <w:sz w:val="20"/>
                <w:szCs w:val="20"/>
              </w:rPr>
              <w:t></w:t>
            </w:r>
            <w:r>
              <w:rPr>
                <w:rFonts w:cs="Lucida Sans;Lucida Sans Unicode" w:ascii="Lucida Sans;Lucida Sans Unicode" w:hAnsi="Lucida Sans;Lucida Sans Unicode"/>
                <w:sz w:val="20"/>
                <w:szCs w:val="20"/>
              </w:rPr>
              <w:t>State above family.</w:t>
            </w:r>
          </w:p>
        </w:tc>
      </w:tr>
    </w:tbl>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b/>
          <w:b/>
          <w:sz w:val="20"/>
          <w:szCs w:val="20"/>
          <w:u w:val="single"/>
        </w:rPr>
      </w:pPr>
      <w:r>
        <w:rPr>
          <w:rFonts w:cs="Lucida Sans;Lucida Sans Unicode" w:ascii="Lucida Sans;Lucida Sans Unicode" w:hAnsi="Lucida Sans;Lucida Sans Unicode"/>
          <w:b/>
          <w:sz w:val="20"/>
          <w:szCs w:val="20"/>
          <w:u w:val="single"/>
        </w:rPr>
        <w:t>Propaganda</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Means by which Stalin tried to portray policies in favourable light e.g cult of personalit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ult of Personality-stages</w:t>
      </w:r>
    </w:p>
    <w:p>
      <w:pPr>
        <w:pStyle w:val="Normal"/>
        <w:rPr/>
      </w:pPr>
      <w:r>
        <w:rPr>
          <w:rFonts w:cs="Lucida Sans;Lucida Sans Unicode" w:ascii="Lucida Sans;Lucida Sans Unicode" w:hAnsi="Lucida Sans;Lucida Sans Unicode"/>
          <w:sz w:val="20"/>
          <w:szCs w:val="20"/>
        </w:rPr>
        <w:t>-1924-29</w:t>
      </w:r>
      <w:r>
        <w:rPr>
          <w:rFonts w:eastAsia="Wingdings" w:cs="Wingdings" w:ascii="Wingdings" w:hAnsi="Wingdings"/>
          <w:sz w:val="20"/>
          <w:szCs w:val="20"/>
        </w:rPr>
        <w:t></w:t>
      </w:r>
      <w:r>
        <w:rPr>
          <w:rFonts w:cs="Lucida Sans;Lucida Sans Unicode" w:ascii="Lucida Sans;Lucida Sans Unicode" w:hAnsi="Lucida Sans;Lucida Sans Unicode"/>
          <w:sz w:val="20"/>
          <w:szCs w:val="20"/>
        </w:rPr>
        <w:t>Origin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een as modest successor to Lenin. Coincides with his image during the power struggle.</w:t>
      </w:r>
    </w:p>
    <w:p>
      <w:pPr>
        <w:pStyle w:val="Normal"/>
        <w:rPr/>
      </w:pPr>
      <w:r>
        <w:rPr>
          <w:rFonts w:cs="Lucida Sans;Lucida Sans Unicode" w:ascii="Lucida Sans;Lucida Sans Unicode" w:hAnsi="Lucida Sans;Lucida Sans Unicode"/>
          <w:sz w:val="20"/>
          <w:szCs w:val="20"/>
        </w:rPr>
        <w:t>-1929-33</w:t>
      </w:r>
      <w:r>
        <w:rPr>
          <w:rFonts w:eastAsia="Wingdings" w:cs="Wingdings" w:ascii="Wingdings" w:hAnsi="Wingdings"/>
          <w:sz w:val="20"/>
          <w:szCs w:val="20"/>
        </w:rPr>
        <w:t></w:t>
      </w:r>
      <w:r>
        <w:rPr>
          <w:rFonts w:cs="Lucida Sans;Lucida Sans Unicode" w:ascii="Lucida Sans;Lucida Sans Unicode" w:hAnsi="Lucida Sans;Lucida Sans Unicode"/>
          <w:sz w:val="20"/>
          <w:szCs w:val="20"/>
        </w:rPr>
        <w:t>Cult underway.</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Portraits of Stalin with figures like Marx and Lenin make him appear next in the line of Marxist figure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33-39</w:t>
      </w:r>
      <w:r>
        <w:rPr>
          <w:rFonts w:eastAsia="Wingdings" w:cs="Wingdings" w:ascii="Wingdings" w:hAnsi="Wingdings"/>
          <w:sz w:val="20"/>
          <w:szCs w:val="20"/>
        </w:rPr>
        <w:t></w:t>
      </w:r>
      <w:r>
        <w:rPr>
          <w:rFonts w:cs="Lucida Sans;Lucida Sans Unicode" w:ascii="Lucida Sans;Lucida Sans Unicode" w:hAnsi="Lucida Sans;Lucida Sans Unicode"/>
          <w:sz w:val="20"/>
          <w:szCs w:val="20"/>
        </w:rPr>
        <w:t>Cult fully establishe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hort Course is released exaggerating Stalin’s role in the revolu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ocialist realist movement glorifies Stalin in ar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talin seen as benefactor, traditional defender of the people and a charismatic leader.</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How these methods were attacked after Stalin’s death</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De-Stalinisation.</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Use of press, broadcasting and film, including censorship, and of Stakhanovite movement as propaganda</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35-Skathanovite was worker who cut almost 16 times the normal amount. Became hero and other workers wanted to follow in his foot steps. The movement also created far more stress on managers though as they had to try and keep up. Led to more lies about production. Also weakened the communists feeling!</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1936-Constitution introduced. Gives every citizen right to vote, freedom of press, religion and organisation. Only communists allowed to stand in elections though. Propaganda to the West, they are impressed! Also way of distracting USSR citizens from the show trials.</w:t>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r>
    </w:p>
    <w:p>
      <w:pPr>
        <w:pStyle w:val="Normal"/>
        <w:rPr>
          <w:rFonts w:ascii="Lucida Sans;Lucida Sans Unicode" w:hAnsi="Lucida Sans;Lucida Sans Unicode" w:cs="Lucida Sans;Lucida Sans Unicode"/>
          <w:sz w:val="20"/>
          <w:szCs w:val="20"/>
          <w:u w:val="single"/>
        </w:rPr>
      </w:pPr>
      <w:r>
        <w:rPr>
          <w:rFonts w:cs="Lucida Sans;Lucida Sans Unicode" w:ascii="Lucida Sans;Lucida Sans Unicode" w:hAnsi="Lucida Sans;Lucida Sans Unicode"/>
          <w:sz w:val="20"/>
          <w:szCs w:val="20"/>
          <w:u w:val="single"/>
        </w:rPr>
        <w:t>“</w:t>
      </w:r>
      <w:r>
        <w:rPr>
          <w:rFonts w:cs="Lucida Sans;Lucida Sans Unicode" w:ascii="Lucida Sans;Lucida Sans Unicode" w:hAnsi="Lucida Sans;Lucida Sans Unicode"/>
          <w:sz w:val="20"/>
          <w:szCs w:val="20"/>
          <w:u w:val="single"/>
        </w:rPr>
        <w:t>Socialist Realist” movement – how this developed as part of building socialism, to develop notion of the “socialist hero” and to attack artists and intellectuals who resisted the vis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The original Cultural Revolution attacked the old intelligentsia and the bourgeois cultural elements. Focus on the “New Soviet Man” who was non-individualist and worked for the greater good.</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onstructivists used industrial imagery to represent social and economic progres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Bourgeois attacked i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rt by the Association of Artists of the Revolu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Literature by the Russian Association of Proletariat Writers (RAPP).</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From mid 1931 Stalin proclaimed end of Cultural Revolu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pril 1932-decree abolished all proletarian artistic and literary organisation.</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Socialist Realism had to be understood about the masses, educate workers in communism and be a good vehicle for propaganda.</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RAPP was abolished and replaced with the Union of Writers.</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Control of culture was increased with the Socialist Realist movement.</w:t>
      </w:r>
    </w:p>
    <w:p>
      <w:pPr>
        <w:pStyle w:val="Normal"/>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t>As was approached Soviet Art and Culture became more and more nationalisti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altName w:val="Lucida Sans Unicode"/>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14:00Z</dcterms:created>
  <dc:creator>Zoe</dc:creator>
  <dc:description/>
  <dc:language>en-US</dc:language>
  <cp:lastModifiedBy>Anushri</cp:lastModifiedBy>
  <dcterms:modified xsi:type="dcterms:W3CDTF">2011-12-21T16:14:00Z</dcterms:modified>
  <cp:revision>2</cp:revision>
  <dc:subject/>
  <dc:title>The Soviet Union After Lenin, 1924-41</dc:title>
</cp:coreProperties>
</file>